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6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d Wall Words </w:t>
      </w:r>
      <w:r>
        <w:rPr>
          <w:b/>
          <w:i/>
          <w:sz w:val="28"/>
          <w:szCs w:val="28"/>
        </w:rPr>
        <w:t>(words in italics are being reviewed)</w:t>
      </w:r>
    </w:p>
    <w:tbl>
      <w:tblPr>
        <w:tblW w:w="937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564"/>
        <w:gridCol w:w="1286"/>
        <w:gridCol w:w="1046"/>
        <w:gridCol w:w="1133"/>
        <w:gridCol w:w="1082"/>
        <w:gridCol w:w="1260"/>
        <w:gridCol w:w="109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’r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o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ues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a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ues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tt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ien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o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l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c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n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r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op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arl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ge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sw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an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rawa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ren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hoo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sh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rthd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da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mil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u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liev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e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ugh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all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morrow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ever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r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e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oth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u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ghter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l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e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nge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oug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imal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bo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othe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ur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e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ighb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ques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ugh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64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actions ‘re, ‘ve, ‘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lected E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yll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tion, -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ffi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ness, -l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-, mid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9.5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ractions ‘re, ‘ve, ‘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lected E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ll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tion, -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ffi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ness, -l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-, mid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4297680" cy="1995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989"/>
                              <w:gridCol w:w="1440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ust Like Josh Gibs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d, White, and Bl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Birthday Basket for T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wboy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ingle Danc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acter, Setting, Plo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57.1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989"/>
                        <w:gridCol w:w="1440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ust Like Josh Gibs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d, White, and Bl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Birthday Basket for T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wboy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ingle Danc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acter, Setting, Plo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656"/>
        <w:gridCol w:w="1440"/>
        <w:gridCol w:w="16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we’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ai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’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plac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lead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w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’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fear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prin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you’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k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week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y’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k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k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behav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’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yea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they’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y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nk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matc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’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p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deed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’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p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k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ak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ld’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nc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rni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war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dstream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uld’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nc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ven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ager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dnigh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ould’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pli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re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sbehavio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ply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08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5:00Z</dcterms:modified>
  <cp:revision>15</cp:revision>
  <dc:subject/>
  <dc:title>First Grade</dc:title>
</cp:coreProperties>
</file>